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июля 2017 года  № 23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«Приложение № 1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8 и 2019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7"/>
        <w:gridCol w:w="1418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 0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 0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4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 80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4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 8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90 9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7 538,4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90 9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7 538,4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90 9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7 538,4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90 9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7 538,4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90 9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7 538,4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90 9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7 538,4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90 9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7 538,4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90 9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7 538,4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</w:t>
      </w:r>
      <w:r>
        <w:rPr>
          <w:szCs w:val="28"/>
        </w:rPr>
        <w:t xml:space="preserve">».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6-12-14T11:28:00Z</cp:lastPrinted>
  <dcterms:modified xsi:type="dcterms:W3CDTF">2017-07-21T06:20:00Z</dcterms:modified>
  <cp:revision>223</cp:revision>
  <dc:subject/>
  <dc:title>                                             </dc:title>
</cp:coreProperties>
</file>